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iudad de México a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2024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RMALIZACIÓN PROFESIONAL DE MÉXICO, S.C. “NPMX”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LBORADA 124 INT. 903, COL. PARQUE DEL PEDREGAL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LALPAN, CIUDAD DE MÉXICO, C.P. 14010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ESENT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val="es-ES_tradnl"/>
        </w:rPr>
      </w:pPr>
      <w:r>
        <w:rPr>
          <w:rFonts w:cs="Arial" w:ascii="Arial" w:hAnsi="Arial"/>
          <w:bCs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fldChar w:fldCharType="begin">
          <w:ffData>
            <w:name w:val="Texto2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 xml:space="preserve">, en mi carácter de Representante Legal de la empresa </w:t>
      </w:r>
      <w:r>
        <w:fldChar w:fldCharType="begin">
          <w:ffData>
            <w:name w:val="Texto2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es-ES_tradnl"/>
        </w:rPr>
        <w:t>, otorgo poder especial a la(s) persona(s) que se menciona(n) a continuación para que en su carácter de: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</w:t>
      </w:r>
      <w:r>
        <w:rPr>
          <w:rFonts w:cs="Arial" w:ascii="Arial" w:hAnsi="Arial"/>
          <w:sz w:val="20"/>
        </w:rPr>
        <w:t>Tramitador Interno; 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</w:t>
      </w:r>
      <w:r>
        <w:rPr>
          <w:rFonts w:cs="Arial" w:ascii="Arial" w:hAnsi="Arial"/>
          <w:sz w:val="20"/>
        </w:rPr>
        <w:t xml:space="preserve">Tramitador Externo, </w:t>
      </w:r>
      <w:r>
        <w:rPr>
          <w:rFonts w:cs="Arial" w:ascii="Arial" w:hAnsi="Arial"/>
          <w:b/>
          <w:bCs/>
          <w:sz w:val="20"/>
        </w:rPr>
        <w:t xml:space="preserve">nombre o razón social: </w:t>
      </w:r>
      <w:r>
        <w:fldChar w:fldCharType="begin">
          <w:ffData>
            <w:name w:val="Texto2 Copy 3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cs="Arial" w:ascii="Arial" w:hAnsi="Arial"/>
          <w:sz w:val="20"/>
        </w:rPr>
        <w:t>, acuda(n) ante NORMALIZACIÓN PROFESIONAL DE MÉXICO, S.C. “NPMX con el objeto de realizar los trámites para la certificación y/o visita de seguimiento de los productos de mi representa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ramitador(res) autoriz</w:t>
      </w:r>
      <w:r>
        <w:rPr/>
        <w:t>ados, aceptan y firman de conformidad:</w:t>
      </w:r>
    </w:p>
    <w:tbl>
      <w:tblPr>
        <w:tblW w:w="10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5471"/>
      </w:tblGrid>
      <w:tr>
        <w:trPr/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(s):</w:t>
            </w:r>
          </w:p>
        </w:tc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(s):</w:t>
            </w:r>
          </w:p>
        </w:tc>
      </w:tr>
      <w:tr>
        <w:trPr/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47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Otorgo pod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fldChar w:fldCharType="begin">
          <w:ffData>
            <w:name w:val="Texto2 Copy 7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Arial" w:cs="Arial" w:ascii="Arial" w:hAnsi="Arial"/>
        </w:rPr>
        <w:instrText xml:space="preserve"> FORMTEXT </w:instrText>
      </w:r>
      <w:r>
        <w:rPr>
          <w:rFonts w:eastAsia="Arial"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presentante Lega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14"/>
          <w:szCs w:val="14"/>
        </w:rPr>
        <w:t xml:space="preserve">NOTAS: </w:t>
      </w:r>
    </w:p>
    <w:p>
      <w:pPr>
        <w:pStyle w:val="Default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  <w:t>Anexar copia de las identificaciones de los firmantes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  <w:t>Tramitador interno. Persona que trabaja directamente para la empresa que solicita los servicios de NPMX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sz w:val="14"/>
          <w:szCs w:val="14"/>
        </w:rPr>
        <w:t>Tramitador externo. Persona que no pertenece a la empresa que requiere los servicios de NPMX y que es contratada como tramitador externo.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FF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FF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FF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FF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FF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FF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FF0000"/>
        <w:kern w:val="2"/>
        <w:sz w:val="60"/>
        <w:szCs w:val="60"/>
      </w:rPr>
    </w:pPr>
    <w:r>
      <w:rPr>
        <w:rFonts w:eastAsia="Tahoma" w:cs="Tahoma" w:ascii="Tahoma" w:hAnsi="Tahoma"/>
        <w:b/>
        <w:bCs/>
        <w:color w:val="FF0000"/>
        <w:kern w:val="2"/>
        <w:sz w:val="60"/>
        <w:szCs w:val="60"/>
      </w:rPr>
      <w:t>HOJA MEMBRETADA</w:t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00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00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00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000000"/>
        <w:kern w:val="2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Letter"/>
      <w:lvlText w:val="%1"/>
      <w:lvlJc w:val="center"/>
      <w:pPr>
        <w:tabs>
          <w:tab w:val="num" w:pos="36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  <w:lang w:val="es-E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2:47:00Z</dcterms:created>
  <dc:creator>Comunicacion e Imagen</dc:creator>
  <dc:description/>
  <cp:keywords/>
  <dc:language>en-US</dc:language>
  <cp:lastModifiedBy>Magali Flores Hernandez</cp:lastModifiedBy>
  <cp:lastPrinted>2020-01-21T11:18:00Z</cp:lastPrinted>
  <dcterms:modified xsi:type="dcterms:W3CDTF">2025-03-25T16:48:00Z</dcterms:modified>
  <cp:revision>30</cp:revision>
  <dc:subject/>
  <dc:title>(Imprimir en hoja membretada de la Empresa)</dc:title>
</cp:coreProperties>
</file>